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munikacja masowa i prawo medi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Forma zaliczenia: zaliczenie pisemne (test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różnych gałęzi prawa. Znajomość podstaw komunikacji społecz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wykładu jest krytyczna analiza aktualnego stanu prawnego w Polsce regulującego działalność sfery medialnej. Wykład obejmuje ponadto prawa i obowiązki właścicieli mediów, jak też dziennikarzy. Powinien on też dostarczyć podstawowych informacji na temat komunikowania masowego oraz systemu medialnego w Polsce. Studenci powinni zapoznać się również z podstawowymi normami prawa międzynarodowego i unijnego dotyczącymi funkcjonowania me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9"/>
        <w:gridCol w:w="185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student definiuje podstawowe pojęcia z zakresu komunikacji społecznej oraz administr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O6+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poziomy i kierunki komunikacji w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, K_W10+, K_W1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arakteryzuje rodzaje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0+,</w:t>
            </w:r>
          </w:p>
        </w:tc>
      </w:tr>
      <w:tr>
        <w:trPr>
          <w:trHeight w:val="6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różne formy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, K_W10+, K_W13+</w:t>
            </w:r>
          </w:p>
        </w:tc>
      </w:tr>
      <w:tr>
        <w:trPr>
          <w:trHeight w:val="28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zuje sposoby poprawy skutecznośc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WO9+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ezentuje system informacyjny w urzędzie gminy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WO7+, K_WO8+</w:t>
            </w:r>
          </w:p>
        </w:tc>
      </w:tr>
      <w:tr>
        <w:trPr>
          <w:trHeight w:val="31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ułuje strategię informacyjną dla potrzeb gminy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3+, K_UO4+, K_U15+,</w:t>
            </w:r>
          </w:p>
        </w:tc>
      </w:tr>
      <w:tr>
        <w:trPr>
          <w:trHeight w:val="3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udent analizuje różne poziomy i kierunk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1+, K_UO8++, K_U10+,</w:t>
            </w:r>
          </w:p>
        </w:tc>
      </w:tr>
      <w:tr>
        <w:trPr>
          <w:trHeight w:val="33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równuje różne formy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7+, K_U12++, K_U13++,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poznaje przyczyny małej skutecznośc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7+,</w:t>
            </w:r>
          </w:p>
        </w:tc>
      </w:tr>
      <w:tr>
        <w:trPr>
          <w:trHeight w:val="3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nstruuje założenia polityki informacyj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5++,</w:t>
            </w:r>
          </w:p>
        </w:tc>
      </w:tr>
      <w:tr>
        <w:trPr>
          <w:trHeight w:val="3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daje krytyce strategie informacyjne gmin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6+,</w:t>
            </w:r>
          </w:p>
        </w:tc>
      </w:tr>
      <w:tr>
        <w:trPr>
          <w:trHeight w:val="30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rganizuje pomoc przy tworzeniu punktu recepcyjnego w urzędzie gminy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7+,</w:t>
            </w:r>
          </w:p>
        </w:tc>
      </w:tr>
      <w:tr>
        <w:trPr>
          <w:trHeight w:val="33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widuje kierunki rozwoju polityki informacyjnej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O3+, K_UO4+, K_U15+,</w:t>
            </w:r>
          </w:p>
        </w:tc>
      </w:tr>
      <w:tr>
        <w:trPr>
          <w:trHeight w:val="336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chowuje krytycyzm w wyrażaniu opinii nt. funkcjonowania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11+,</w:t>
            </w:r>
          </w:p>
        </w:tc>
      </w:tr>
      <w:tr>
        <w:trPr>
          <w:trHeight w:val="3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yskutuje nt. sposobów poprawy komunikacji urzędów administracji publicznej z petentam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2+,</w:t>
            </w:r>
          </w:p>
        </w:tc>
      </w:tr>
      <w:tr>
        <w:trPr>
          <w:trHeight w:val="32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chowuje otwartość na inne poglądy i opinie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8+, K_KO9+,</w:t>
            </w:r>
          </w:p>
        </w:tc>
      </w:tr>
      <w:tr>
        <w:trPr>
          <w:trHeight w:val="24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azuje odpowiedzialność za funkcje systemu informacyjnego w gminie zamieszkania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6+,</w:t>
            </w:r>
          </w:p>
        </w:tc>
      </w:tr>
      <w:tr>
        <w:trPr>
          <w:trHeight w:val="2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roszczy się o poprawę relacji między urzędem a interesantem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7+,</w:t>
            </w:r>
          </w:p>
        </w:tc>
      </w:tr>
      <w:tr>
        <w:trPr>
          <w:trHeight w:val="25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cenia znaczenie partycypacji społecznej w działalności urzędu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1+,</w:t>
            </w:r>
          </w:p>
        </w:tc>
      </w:tr>
      <w:tr>
        <w:trPr>
          <w:trHeight w:val="28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jest zorientowany na współpracę z innymi mieszkańcami gminami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O7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9"/>
              <w:gridCol w:w="2523"/>
            </w:tblGrid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omunikacja społeczna. Wokół zagadnień podstawow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ystemy komunik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omunikowanie masow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Działanie i organizacja mediów. Normatywne teorie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odele i systemy medial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dbiorcy i publiczność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ddziaływanie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rawo do swobodnego komunikowania się – podstawowym prawem człowiek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prasy – gwarancje i ogranicze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wydawnicz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radiowej i telewizyj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tatus prawny Krajowej Rady Radiofonii i Telewi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ategorie nadawców radiowych i telewizyjn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a i obowiązki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blikacja komunikatów, ogłoszeń i reklam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ostowania i odpowiedzi w medi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klama w mediach. Problemy prawne i etycz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nsoring – jego rodzaje i ogranicze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powszechnych dóbr osobistych. Ochrona dzieci i młodzież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y odpowiedzialności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cywilna i karna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 telematyczne. Wybrane problemy praw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blem konkurencji na rynku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informacyjny, wykład problemowy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st składa się z 60 pytań: otwartych, jedno- i wielokrotnego wy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aksymalna liczba punktów do zdobycia: 6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as trwania zaliczenia (testu): 60 minut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5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czas na przygotowanie do zaliczenia - 7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udział w zaliczeniu</w:t>
            </w:r>
            <w:r>
              <w:rPr/>
              <w:t xml:space="preserve">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 + 1 godz. = 36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Dobosz I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yd. 2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rozowski Maciej: </w:t>
            </w:r>
            <w:r>
              <w:rPr>
                <w:rFonts w:eastAsia="Cambria" w:cs="Times-Italic;Times New Roman"/>
                <w:i/>
                <w:iCs/>
                <w:sz w:val="20"/>
                <w:szCs w:val="20"/>
                <w:lang w:eastAsia="pl-PL"/>
              </w:rPr>
              <w:t>Media masowe. Władza, rozrywka i biznes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 w:ascii="Calibri" w:hAnsi="Calibri"/>
                <w:b w:val="false"/>
                <w:i/>
                <w:caps w:val="false"/>
                <w:smallCaps w:val="false"/>
                <w:sz w:val="20"/>
                <w:szCs w:val="20"/>
                <w:lang w:eastAsia="pl-PL"/>
              </w:rPr>
              <w:t>Prawo mediów</w:t>
            </w: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. Pod red. J. Barty, R. Markiewicza, A. Matlaka. Wyd. 2 Warszawa 2008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Bertrand C. J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Deontologia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Chyliński M., Russ-Mohl S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Dziennikarstw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erenc-Szydełko E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Kozłowska Anna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ddziaływanie mass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- </w:t>
            </w:r>
            <w:r>
              <w:rPr>
                <w:rFonts w:eastAsia="Cambria"/>
                <w:sz w:val="20"/>
                <w:szCs w:val="20"/>
              </w:rPr>
              <w:t xml:space="preserve">McQuail D.: </w:t>
            </w:r>
            <w:r>
              <w:rPr>
                <w:rFonts w:eastAsia="Cambria"/>
                <w:i/>
                <w:sz w:val="20"/>
                <w:szCs w:val="20"/>
              </w:rPr>
              <w:t>Teoria komunikowania masowego</w:t>
            </w:r>
            <w:r>
              <w:rPr>
                <w:rFonts w:eastAsia="Cambria"/>
                <w:sz w:val="20"/>
                <w:szCs w:val="20"/>
              </w:rPr>
              <w:t>.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Podręcznik akademicki</w:t>
            </w:r>
            <w:r>
              <w:rPr>
                <w:rFonts w:eastAsia="Cambria"/>
                <w:sz w:val="20"/>
                <w:szCs w:val="20"/>
              </w:rPr>
              <w:t>.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Komentarz</w:t>
            </w:r>
            <w:r>
              <w:rPr>
                <w:rFonts w:eastAsia="Cambria"/>
                <w:sz w:val="20"/>
                <w:szCs w:val="20"/>
              </w:rPr>
              <w:t>. 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- Waglowski P.: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>Prawo w sieci. Zarys regulacji Internetu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. Gliwice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06:00Z</dcterms:created>
  <dc:creator>...</dc:creator>
  <dc:description/>
  <cp:keywords/>
  <dc:language>en-US</dc:language>
  <cp:lastModifiedBy>user</cp:lastModifiedBy>
  <cp:lastPrinted>2015-04-14T18:45:00Z</cp:lastPrinted>
  <dcterms:modified xsi:type="dcterms:W3CDTF">2017-10-12T12:04:00Z</dcterms:modified>
  <cp:revision>13</cp:revision>
  <dc:subject/>
  <dc:title/>
</cp:coreProperties>
</file>